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8"/>
          <w:szCs w:val="48"/>
        </w:rPr>
        <w:t>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รุปผลการพัฒนาท้องถิ่นในปีที่ผ่านมา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ได้มีการวางแผนพัฒนาองค์การบริหารส่วนตำบลแล้ว จากนั้นได้มีการดำเนินงานโดยนำแผนงาน   โครงการในแผนพัฒนาไปปฏิบัติจริง ทั้งนี้เพื่อให้บรรลุวัตถุประสงค์และเป้าหมายที่วางไว้ การที่จะทราบ   ผลการปฏิบัติตามแผนงานโครงการที่ได้บรรจุไว้ในแผนพัฒนาองค์การบริหารส่วนตำบลประจำปีที่ผ่านมาว่าประสบผลสำเร็จหรือไม่มากน้อยเพียงใด มีปัญหาและอุปสรรคข้อขัดข้องประการใดบ้างและมีวิธีการแก้ไขอย่างไร ตลอดจนแนวทางในการปฏิบัติงาน เพื่อให้บรรลุวัตถุประสงค์และเป้าหมายที่ตั้งไว้นั้น จำเป็นต้องมีการประเมินผลการดำเนินงาน หรือผลของการพัฒนาในปีที่ผ่านมา ซึ่งเป็นการเปรียบเทียบผลกับเกณฑ์ที่ตั้งไว้ และนำไปสู่ข้อสรุปว่าผลการพัฒนาเป็นไปตามวัตถุประสงค์ที่ตั้งไว้หรือไม่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สรุปสถานการณ์การพัฒนา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วิเคราะห์สถานการณ์  การพัฒนาในปัจจุบัน และโอกาสการพัฒนาในอนาคตของท้องถิ่น ด้วยเทคนิค </w:t>
      </w:r>
      <w:r>
        <w:rPr>
          <w:rFonts w:cs="TH SarabunIT๙" w:ascii="TH SarabunIT๙" w:hAnsi="TH SarabunIT๙"/>
          <w:sz w:val="32"/>
          <w:szCs w:val="32"/>
        </w:rPr>
        <w:t xml:space="preserve">SWOT Analysis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แข็ง จุดอ่อน โอกาส และอุปสรรค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ุดแข็ง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ผู้บริหารมีวิสัยทัศน์ มีความเชี่ยวชาญในการวางแผนที่ดี มีนโยบายชัดเจนและต่อเนื่องและสามารถสร้างยุทธศาสตร์ในการพัฒนาให้แก่ท้องถิ่นได้เป็นอย่างดี  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มีการผลิตปุ๋ยอินทรีย์ชีวภาพใช้เองภายในกลุ่ม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มีสถานบริการทางการสาธารณสุข  โรงพยาบาลส่งเสริมสุขภาพ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แห่ง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มีการจัดตั้งองค์กรชุมชนในพื้นที่  เช่น  อาสาสมัครสาธารณสุข  อาสาสมัครป้องกันภัยฝ่ายพลเรือน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มีสถานบริการทางการศึกษาโรงเรียนระดับประถม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แห่ง ขยายโอกาส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แห่ง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มีการจัดงานประเพณี  “กีฬาอบ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สี่เหลี่ยมเกมส์  ระดับตำบล”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>ประเพณีบุญบั้งไฟ</w:t>
      </w:r>
      <w:r>
        <w:rPr>
          <w:rFonts w:cs="TH SarabunIT๙" w:ascii="TH SarabunIT๙" w:hAnsi="TH SarabunIT๙"/>
        </w:rPr>
        <w:tab/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ุดอ่อน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มนาคมระหว่างหมู่บ้านยังไม่สะดวก 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ด็กและเยาชนบางส่วนมีพฤติกรรมที่เสี่ยงต่อการเสพยาเสพติด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ยังขาดความเอาใจใส่ดูแลสุขภาพของตนเอง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หนี้สินและความปลอดภัยในชีวิตและทรัพย์สิน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ได้ผลผลิตทางการเกษตรปริมาณน้อยและราคาตกต่ำ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ไม่อยู่ในภูมิลำเนาไปทำงานต่างท้องถิ่น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ส่วนใหญ่มีการศึกษาน้อย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ยังมีค่านิยมที่ใช้สารเคมีในการเพิ่มผลผลิตทางการเกษตร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โอกาส</w:t>
      </w:r>
    </w:p>
    <w:p>
      <w:pPr>
        <w:pStyle w:val="TextBodyIndent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นปัจจุบันองค์การบริหารส่วนตำบลได้รับการถ่ายโอนภารกิจมากมายจากราชการส่วนภูมิภาค ตาม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บ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กระจายอำนาจ ทำให้การบริหารจัดการ การพัฒนาในด้านต่างๆ ดำเนินไปด้วยความรวดเร็ว คล่องตัว  และตรงตามความต้องการของประชาชนมากขึ้น</w:t>
      </w:r>
    </w:p>
    <w:p>
      <w:pPr>
        <w:pStyle w:val="2"/>
        <w:ind w:hanging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ส่วนราชการต่าง ๆ  ให้ความสนใจและสนับสนุนในกิจกรรมภายในตำบล</w:t>
      </w:r>
    </w:p>
    <w:p>
      <w:pPr>
        <w:pStyle w:val="2"/>
        <w:ind w:hanging="0"/>
        <w:jc w:val="distribute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อุปสรรค</w:t>
      </w:r>
    </w:p>
    <w:p>
      <w:pPr>
        <w:pStyle w:val="2"/>
        <w:ind w:firstLine="144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การถ่ายโอนภารกิจยังไม่ชัดเจน ต้องใช้ทรัพยากรมาก ทั้งบุคลากร อุปกรณ์ และองค์การบริหารส่วนตำบลมีงบประมาณค่อนข้างจำกัด  ก่อให้เกิดอุปสรรคในการทำงาน</w:t>
      </w:r>
    </w:p>
    <w:p>
      <w:pPr>
        <w:pStyle w:val="2"/>
        <w:ind w:firstLine="1440"/>
        <w:jc w:val="distribute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>ประชาชนยังขาดความรู้ความเข้าใจในเรื่องสิทธิและหน้าที่</w:t>
      </w:r>
    </w:p>
    <w:p>
      <w:pPr>
        <w:pStyle w:val="2"/>
        <w:ind w:hanging="0"/>
        <w:jc w:val="distribute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 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2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ประเมินผลการนำแผนพัฒนาไปปฏิบัติในเชิงปริมาณ</w:t>
      </w:r>
    </w:p>
    <w:p>
      <w:pPr>
        <w:pStyle w:val="2"/>
        <w:ind w:hanging="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ประเมินผลการนำแผนพัฒนาไปปฏิบัติในเชิงปริมาณ องค์การบริหารส่วนตำบลสี่เหลี่ยมได้ดำเนินการพัฒนาตามแนวทางดังนี้ </w:t>
      </w:r>
    </w:p>
    <w:p>
      <w:pPr>
        <w:pStyle w:val="Heading1"/>
        <w:ind w:left="720"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u w:val="none"/>
        </w:rPr>
        <w:t xml:space="preserve">     </w:t>
      </w:r>
      <w:r>
        <w:rPr>
          <w:rFonts w:ascii="TH SarabunIT๙" w:hAnsi="TH SarabunIT๙" w:cs="TH SarabunIT๙"/>
        </w:rPr>
        <w:t xml:space="preserve">การพัฒนาโครงสร้างพื้นฐาน  </w:t>
      </w:r>
    </w:p>
    <w:p>
      <w:pPr>
        <w:pStyle w:val="2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ก่อสร้างและปรับปรุงถนนและทางระบายน้ำ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ขยายเขตและปรับปรุงไฟฟ้าสาธารณะ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การให้บริการด้านโทรคมนาคม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การพัฒนาการใช้ที่ดิน</w:t>
      </w:r>
    </w:p>
    <w:p>
      <w:pPr>
        <w:pStyle w:val="2"/>
        <w:tabs>
          <w:tab w:val="clear" w:pos="720"/>
          <w:tab w:val="left" w:pos="1985" w:leader="none"/>
          <w:tab w:val="left" w:pos="2127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พัฒนาแหล่งน้ำเพื่อการอุปโภค บริโภค และการเกษตร</w:t>
      </w:r>
    </w:p>
    <w:p>
      <w:pPr>
        <w:pStyle w:val="2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การก่อสร้างและปรับปรุงระบบประปาหมู่บ้าน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เศรษฐกิ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ประกอบอาชีพเพื่อการมีงานทำและเพิ่มรายได้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ระบบเศรษฐกิจแบบพอเพียงตลอดจนเกษตรทฤษฎีใหม่</w:t>
      </w:r>
    </w:p>
    <w:p>
      <w:pPr>
        <w:pStyle w:val="Normal"/>
        <w:numPr>
          <w:ilvl w:val="0"/>
          <w:numId w:val="4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กระจายรายได้แก่ประชาชน</w:t>
      </w:r>
    </w:p>
    <w:p>
      <w:pPr>
        <w:pStyle w:val="21"/>
        <w:tabs>
          <w:tab w:val="clear" w:pos="720"/>
          <w:tab w:val="left" w:pos="1560" w:leader="none"/>
          <w:tab w:val="left" w:pos="1843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  <w:u w:val="single"/>
        </w:rPr>
        <w:t>การพัฒนาคุณภาพชีวิต</w:t>
      </w:r>
    </w:p>
    <w:p>
      <w:pPr>
        <w:pStyle w:val="21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พัฒนาครอบครัวเด็ก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ยาวชน</w:t>
      </w:r>
      <w:r>
        <w:rPr>
          <w:rFonts w:ascii="TH SarabunIT๙" w:hAnsi="TH SarabunIT๙" w:cs="TH SarabunIT๙"/>
        </w:rPr>
        <w:t xml:space="preserve">  ผู้สูงอายุ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ผู้พิการและผู้ด้อยโอกาส</w:t>
      </w:r>
    </w:p>
    <w:p>
      <w:pPr>
        <w:pStyle w:val="21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สิทธิเสรีภาพการพัฒนาศักยภาพของสตรี</w:t>
      </w:r>
    </w:p>
    <w:p>
      <w:pPr>
        <w:pStyle w:val="21"/>
        <w:numPr>
          <w:ilvl w:val="0"/>
          <w:numId w:val="5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ัฒนาและส่งเสริมด้านสวัสดิการหมู่บ้าน</w:t>
      </w:r>
    </w:p>
    <w:p>
      <w:pPr>
        <w:pStyle w:val="2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</w:t>
      </w: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การส่งเสริมการศึกษา</w:t>
      </w:r>
    </w:p>
    <w:p>
      <w:pPr>
        <w:pStyle w:val="21"/>
        <w:ind w:left="2160"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>การพัฒนา ส่งเสริมพัฒนาสุขภาพและอนามัย</w:t>
      </w:r>
    </w:p>
    <w:p>
      <w:pPr>
        <w:pStyle w:val="21"/>
        <w:ind w:left="2160"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 </w:t>
      </w:r>
      <w:r>
        <w:rPr>
          <w:rFonts w:ascii="TH SarabunIT๙" w:hAnsi="TH SarabunIT๙" w:cs="TH SarabunIT๙"/>
        </w:rPr>
        <w:t>การพัฒนาด้านกีฬาและนันทนาการ</w:t>
      </w:r>
    </w:p>
    <w:p>
      <w:pPr>
        <w:pStyle w:val="21"/>
        <w:ind w:left="2127" w:right="-142" w:firstLine="3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>การพัฒนาด้านคุณธรรมจริยธรรม  และวัฒนธรรม ประเพณีท้องถิ่น</w:t>
      </w:r>
    </w:p>
    <w:p>
      <w:pPr>
        <w:pStyle w:val="21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</w:t>
      </w:r>
      <w:r>
        <w:rPr>
          <w:rFonts w:cs="TH SarabunIT๙" w:ascii="TH SarabunIT๙" w:hAnsi="TH SarabunIT๙"/>
        </w:rPr>
        <w:t xml:space="preserve">8.  </w:t>
      </w:r>
      <w:r>
        <w:rPr>
          <w:rFonts w:ascii="TH SarabunIT๙" w:hAnsi="TH SarabunIT๙" w:cs="TH SarabunIT๙"/>
        </w:rPr>
        <w:t>คุณภาพชีวิตและความเข้มแข็งของชุมชน</w:t>
      </w:r>
    </w:p>
    <w:p>
      <w:pPr>
        <w:pStyle w:val="21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การพัฒนาบ้านเมืองน่าอยู่</w:t>
      </w:r>
    </w:p>
    <w:p>
      <w:pPr>
        <w:pStyle w:val="21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พัฒนาด้านทรัพยากรธรรมชาติและสิ่งแวดล้อม</w:t>
      </w:r>
    </w:p>
    <w:p>
      <w:pPr>
        <w:pStyle w:val="21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มีส่วนร่วมของประชาชนในการควบคุมและกำจัดมลภาวะที่มีผลต่อสุขภาพ</w:t>
      </w:r>
    </w:p>
    <w:p>
      <w:pPr>
        <w:pStyle w:val="21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หารจัดการและรณรงค์การกำจัดขยะมูลฝอย</w:t>
      </w:r>
    </w:p>
    <w:p>
      <w:pPr>
        <w:pStyle w:val="21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ับปรุงภูมิทัศน์ให้มีความสวยงามและเพียงพอ</w:t>
      </w:r>
    </w:p>
    <w:p>
      <w:pPr>
        <w:pStyle w:val="21"/>
        <w:numPr>
          <w:ilvl w:val="0"/>
          <w:numId w:val="3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ความมั่นคงและความปลอดภัยในชีวิตและทรัพย์สิน</w:t>
      </w:r>
    </w:p>
    <w:p>
      <w:pPr>
        <w:pStyle w:val="2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ด้านการป้องกันและปราบปรามยาเสพติ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1. 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้องกันและแก้ไขปัญหายาเสพติ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ด้านการเมืองการบริหาร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บริหารงานขององค์การบริหารส่วนตำบล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พัฒนาศักยภาพของบุคลากรและองค์กรให้มีขีดความสามารถในการพัฒนา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หาปรับปรุงเครื่องมือเครื่องใช้ตลอดจนสถานที่ปฏิบัติงาน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งเสริมความรู้ความเข้าใจเกี่ยวกับกิจการขององค์การบริหารส่วนตำบล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ับปรุงและพัฒนาวิธีการดำเนินการเพิ่มรายได้ขององค์การบริหารส่วนตำบ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2.3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ประเมินประสิทธิผลของแผนพัฒนาในเชิงคุณภาพ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ากผลการดำเนินการในปีที่ผ่านมา องค์การบริหารส่วนตำบลสี่เหลี่ยมได้ตั้งเป้าหมายโครงการไว้หลายโครงการ     ซึ่งโครงการที่ดำเนินการได้นั้น บรรลุวัตถุประสงค์ที่ตั้งไว้และสามารถแก้ไข                     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ัญหาและตอบสนองความต้องการของประชาชนได้เป็นอย่างดี แต่มีบางโครงการที่ไม่สามารถดำเนินการได้ เนื่องจากมีข้อจำกัดด้านบุคลากร งบประมาณ ด้านกฎระเบียบ การถ่ายโอน และเครื่องมือเครื่องใช้ในการปฏิบัติงานมีไม่เพียงพอ การจัดสรรงบประมาณจึงต้องพิจารณาจากความจำเป็น ความเร่งด่วนของปัญหาที่ส่งผลกระทบต่อชุมชนโดยรวม แต่อย่างไรก็ตามองค์การบริหารส่วนตำบลสี่เหลี่ยมได้พยายามที่จะขจัดปัญหา อุปสรรคต่างๆ ที่เกิดขึ้น เพื่อให้การดำเนินงานบรรลุวัตถุประสงค์และเป้าหมายที่วางไว้ สามารถแก้ไขความเดือดร้อนของประชาชนและพัฒนาท้องถิ่นให้เจริญก้าวหน้าต่อไป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5" w:footer="72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lang w:val="th-TH"/>
      </w:rPr>
      <w:t xml:space="preserve"> 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left"/>
      <w:outlineLvl w:val="0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เนื้อความ 3"/>
    <w:basedOn w:val="Normal"/>
    <w:qFormat/>
    <w:pPr>
      <w:ind w:right="-99" w:hanging="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firstLine="21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เนื้อความ 2"/>
    <w:basedOn w:val="Normal"/>
    <w:qFormat/>
    <w:pPr>
      <w:ind w:right="-142" w:hanging="0"/>
    </w:pPr>
    <w:rPr>
      <w:rFonts w:ascii="Angsana New" w:hAnsi="Angsana New" w:cs="Angsan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5:05:00Z</dcterms:created>
  <dc:creator>op</dc:creator>
  <dc:description/>
  <cp:keywords/>
  <dc:language>en-US</dc:language>
  <cp:lastModifiedBy>User</cp:lastModifiedBy>
  <cp:lastPrinted>2015-06-18T15:35:00Z</cp:lastPrinted>
  <dcterms:modified xsi:type="dcterms:W3CDTF">2015-06-18T08:35:00Z</dcterms:modified>
  <cp:revision>41</cp:revision>
  <dc:subject/>
  <dc:title>กก</dc:title>
</cp:coreProperties>
</file>