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สารบัญ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34"/>
      </w:tblGrid>
      <w:tr>
        <w:trPr/>
        <w:tc>
          <w:tcPr>
            <w:tcW w:w="77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  <w:szCs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  <w:szCs w:val="40"/>
              </w:rPr>
              <w:t>หน้า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1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 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บทน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2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 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สรุปผลการพัฒนาท้องถิ่นในปีที่ผ่านมา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3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 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แนวทางการพัฒนาหรือกลยุทธ์ตามแผนยุทธศาสตร์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 xml:space="preserve"> 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บัญชีสรุปโครงการ ผ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.03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บัญชีสรุปโครงการ ผ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.01                                           24-125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4 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 xml:space="preserve">ยุทธศาสตร์และแนวทางการพัฒนาในช่วงสามป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sz w:val="36"/>
                <w:szCs w:val="36"/>
              </w:rPr>
              <w:t xml:space="preserve">              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(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พ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.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ศ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.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 xml:space="preserve">๒๕๕๘ – ๒๕๖๐ 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sz w:val="36"/>
                <w:szCs w:val="36"/>
              </w:rPr>
              <w:t xml:space="preserve">  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6-1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>14-23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5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 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บัญชีโครงการพัฒนา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>2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sz w:val="36"/>
                <w:szCs w:val="36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รายละเอียดโครงการพัฒนา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  <w:t>3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6 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การติดตามและประเมินผลการนำแผนพัฒนาสามปีไปปฏิบัติ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sz w:val="36"/>
                <w:szCs w:val="36"/>
              </w:rPr>
              <w:t xml:space="preserve">  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1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ส่วนที่  ๗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 xml:space="preserve">  บัญชีโครงการประสานแผนพัฒนาระดับจังหวัดฯ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sz w:val="36"/>
                <w:szCs w:val="36"/>
              </w:rPr>
              <w:t xml:space="preserve"> 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๑๓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sz w:val="48"/>
          <w:szCs w:val="48"/>
        </w:rPr>
        <w:t xml:space="preserve">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สารบัญ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11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1134"/>
      </w:tblGrid>
      <w:tr>
        <w:trPr/>
        <w:tc>
          <w:tcPr>
            <w:tcW w:w="10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1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 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 xml:space="preserve">บทนำ                                                                  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2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 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สรุปผลการพัฒนาท้องถิ่นในปีที่ผ่านมา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                            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ส่วนที่ 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3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 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 xml:space="preserve">แนวทางการพัฒนาหรือกลยุทธ์ตามแผนยุทธศาสตร์             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6-13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sz w:val="36"/>
                <w:szCs w:val="36"/>
              </w:rPr>
              <w:t xml:space="preserve">             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-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บัญชีสรุปโครงการ ผ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.03                                            14-23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H SarabunIT๙" w:cs="TH SarabunIT๙" w:ascii="TH SarabunIT๙" w:hAnsi="TH SarabunIT๙"/>
                <w:sz w:val="36"/>
                <w:szCs w:val="36"/>
              </w:rPr>
              <w:t xml:space="preserve">             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-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บัญชีสรุปโครงการ ผ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.01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                                            24-12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-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บัญชีสรุปโครงการ ผ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.02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 xml:space="preserve">                                           126-13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ส่วนที่  ๔ 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>แนวทางการติดตามและประเมินผล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                               </w:t>
            </w:r>
            <w:r>
              <w:rPr>
                <w:rFonts w:ascii="TH SarabunIT๙" w:hAnsi="TH SarabunIT๙" w:cs="TH SarabunIT๙"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IT๙" w:ascii="TH SarabunIT๙" w:hAnsi="TH SarabunIT๙"/>
                <w:sz w:val="36"/>
                <w:szCs w:val="36"/>
              </w:rPr>
              <w:t>133-13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u w:val="single"/>
              </w:rPr>
              <w:t>เรื่อง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1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ประวัติความเป็นมาของศูนย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ข้อมูลเกี่ยวกับการดำเนินงานของโรงเรียนหรือศูนย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ปรัชญา  วิสัยทัศน์  พันธกิจ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วัตถุประสงค์  เป้าหมาย  คุณลักษณะที่พึงประสงค์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หลักสูตร  และการจัดกิจกรร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ตาราง กิจกรรมประจำว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สื่อ และแหล่งการเรียนรู้ ในชุมช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การประเมิน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ข้อมูลโครงสร้างการบริหาร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1-2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โครงสร้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โครงสร้าง  การบริหาร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บุคลากร ประวัติคร่าว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งบประมาณ ปีที่แล้ว 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255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วัสดุ   ครุภัณฑ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u w:val="single"/>
              </w:rPr>
              <w:t>โครงสร้าง  การบริหารงา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งยึดหลักการบริหารงานเพื่อประโยชน์ แก่นักเรียน ครู และบุคลากรต่างๆในโรงเรียนโดยมีจุดมุ่งหมา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ก่อให้เกิดความร่วมมือกับบุคลากรภายในโรงเรียน เพื่อให้เด็กมีการศึกษาอย่างมีประสิทธิภาพและกระตุ้นให้ผู้ร่วมงานทุกคนได้ใช้ความรู้ความสามารถอย่างเต็มที่มุ่งให้เด็กรู้จักคิดอย่างมีเหตุผลรู้จักความรับผิดชอบ  มีการทำงานร่วมกับผู้อื่น  มีมารยาท  และวัฒนธรรมอันดีงาม สามารถดำรงชีวิตอยู่ในสังคมได้อย่างมีความสุข  โดยมีหลั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งานโรงเรียน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88" w:leader="none"/>
              </w:tabs>
              <w:ind w:left="12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โรงเรียนให้เหมาะสมกับ  ปรัชญา  วัตถุประสงค์   และเป้าหมายของสถานศึกษาเพื่อให้คณะครูได้ยึ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ือเป็นแนวทางในการปฏิบัติงานร่วมกัน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20" w:hanging="0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6"/>
                <w:szCs w:val="36"/>
              </w:rPr>
              <w:t xml:space="preserve">      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701" w:gutter="0" w:header="720" w:top="1559" w:footer="0" w:bottom="99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3:19:00Z</dcterms:created>
  <dc:creator>op</dc:creator>
  <dc:description/>
  <cp:keywords/>
  <dc:language>en-US</dc:language>
  <cp:lastModifiedBy>LEMEL_PC</cp:lastModifiedBy>
  <cp:lastPrinted>2015-06-18T16:17:00Z</cp:lastPrinted>
  <dcterms:modified xsi:type="dcterms:W3CDTF">2015-06-18T09:28:00Z</dcterms:modified>
  <cp:revision>24</cp:revision>
  <dc:subject/>
  <dc:title>บทที่ 1</dc:title>
</cp:coreProperties>
</file>